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0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 xml:space="preserve">текст)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</w:t>
      </w:r>
      <w:r>
        <w:rPr>
          <w:rFonts w:cs="Arial" w:ascii="Arial" w:hAnsi="Arial"/>
          <w:sz w:val="22"/>
          <w:szCs w:val="22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10. фебруар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услуге одржавања хигијене на  јавним површинама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е одржавања хигијене на  јавним површинама у 2023. години, планиране Планом набавки на које се закон не примењује под редним бројем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у (''Службени лист града Крагујевца'' број 36/22) на Разделу 9- Градска управа за комуналне послове, Функционална класификација 620 – Развој заједниц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>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300 – Стални трошков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нос обавезе у Плану ЈН за 2023.годину је 118.181.818 динара (без ПДВ-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Уговор о пружању услуге одржавања хигијене на  јавним површинама у 2023. години у име града Крагујевца – Градске управе за  комуналне послове закључиће са изабраним пружаоцем услуга, Зорица Ђорић.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е одржавања зелених површина у 2023. години (у даљем тексту: Закључак) садржан је у 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лог доношења Закључка,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XXVIII од 6. децембра 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</w:rPr>
        <w:t>Програмом одржавања комуналне инфрастуктуре за 2023.годину ('Службени лист града Крагујевца''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</w:t>
      </w:r>
      <w:r>
        <w:rPr>
          <w:rFonts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 ______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Маја Ангеловска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Times New Roman"/>
      <w:sz w:val="24"/>
      <w:szCs w:val="24"/>
      <w:lang w:val="sr-CS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3-02-10T08:35:00Z</cp:lastPrinted>
  <dcterms:modified xsi:type="dcterms:W3CDTF">2023-02-13T08:16:00Z</dcterms:modified>
  <cp:revision>20</cp:revision>
  <dc:subject/>
  <dc:title/>
</cp:coreProperties>
</file>